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Стародеревянковского сельского 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0.12.2019 № 414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бровольной народной дружине 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Helvetica" w:hAnsi="Helvetica" w:cs="Helvetica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shd w:fill="FFFFFF" w:val="clear"/>
        </w:rPr>
        <w:t>Добровольная народная дружина по охране общественного порядка на территории Стародеревянковского сельского поселения Каневского района (далее – ДНД) действует как добровольное формирование жителе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униципального образования</w:t>
        </w:r>
      </w:hyperlink>
      <w:r>
        <w:rPr>
          <w:sz w:val="28"/>
          <w:szCs w:val="28"/>
          <w:shd w:fill="FFFFFF" w:val="clear"/>
        </w:rPr>
        <w:t>, созданное в целях оказания содействия органам местного самоуправления Стародеревянковского сельского поселения Каневского района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(далее – органы местного самоуправления) и правоохранительным органам в охране общественного порядка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бота ДНД строится  на строгом соблюдении законности и основывается на Конституции Российской Федерации, Федеральных законах и законодательстве Краснодарского края, муниципальных правовых актах, указаниях правоохранительных органов, настоящем Положении, Устава добровольной народной дружины</w:t>
      </w:r>
      <w:r>
        <w:rPr>
          <w:sz w:val="28"/>
          <w:szCs w:val="28"/>
          <w:shd w:fill="FFFFFF" w:val="clear"/>
        </w:rPr>
        <w:t xml:space="preserve"> Стародеревянковского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ротиводействие законной деятельности дружинников, посягате- льство на жизнь и здоровье в связи с исполнением их деятельности по охране  общественного порядка влекут за собой ответственность в соответствии с законодательством Российской Федер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 Д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1. Основными задачами ДНД являются содействие правоохранитель-ным органам в охране прав и законных интересов жителей Стародеревянковского сельского поселения,  активное участие в профилактике, предупреждения  и пресечения  правонарушений, охране общественно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 Добровольная народная дружина совместно с сотрудниками полиции, выполняя возложенные на них задачи и руководствуясь  действующим законодательством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. Участвует в обеспечении правопорядка в общественных местах, в том числе при проведении массовых общественно-политических, спортивных и культур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Оказывает содействие правоохранительным органам в их деятельности по укреплению общественного порядка и по борьбе с правонару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3. Принимает участие в борьбе с хулиганством, распитием спиртных напитков и пива в общественных местах, хищениями государственного, муниципального и частного имущества, и другими правонару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4. Участвует в работе по профилактике детской безнадзорности и правонарушений сред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5. Учувствует в обеспечении безопасности дорожного движения транспорта и пешеходов и в предупреждении 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6. Принимает участие в организации помощи лицам, пострадавшим от несчастных случаев или правонарушений,  а так же находящимся в беспомощ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7. Участвует в поддержании общественного порядка при стихийных бедствиях и других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8. Участвует в иных мероприятиях, связанных с охраной обществ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создания ДНД и выдача удостовер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ого дружинни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рием в дружину производится на добровольной основе в индивидуальном  порядке на основании личного заявления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 члены ДНД принимаются граждане, достигшие возраста 18 лет, способные по своим моральным и деловым качествам, уровню подготовки и  состоянию здоровья выполнять задачи по охране общественно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Членом ДНД не может быть граждани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Имеющий или имевший судим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Признанный решением суда недееспособным или ограниченного дееспособны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 Состоящий на учете в учреждениях здравоохранения в связи с  психическим заболеванием, заболеванием алкоголизмом, наркоманией, токсикоман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Привлекавшийся к административной ответственности за  совершение административного правонарушения против прядка управления и (или) административных правонарушений, посягающих на общественный  порядок и общественную безопасность и (или) на здоровье населения, в течении одного года со дня окончания исполнения постановления о назначении административного наказ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С лицом, подавшим заявление о принятии в дружину, командир дружины проводит собеседование, на котором знакомит его с настоящим Положением, разъясняет правовые основы деятельности ДНД, права и  обязанности члена ДН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Решение о приеме в дружину принимается командиром дружины на основании результатов собеседования 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 случае приема в дружину на члена ДНД оформляется удостоверение установленного образ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  Членство в ДНД прекращае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1. При наступлении любого обстоятельства, предусмотренных  пунктом 3.3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2. На основании личного заявления о выходе из числа членов ДН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3. В случае систематического невыполнения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4. В случае привлечения к ответственности за совершение администра- тивного правонарушения против прядка управления и (или) административного правонарушения, посягающего на общественный  порядок и общественную безопасность и (или) на здоровье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4. Права и обязанности члена ДН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Член ДНД, участвуя в мероприятиях по обеспечению  правопорядка и общественной безопасности, имеет право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1.1 Требовать от граждан и должностных лиц прекратить противоправные дея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1.2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4.1.3 Оказывать содействие полиции при выполнении возложенных на нее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февраля 2011 года N 3-ФЗ "О полиции" обязанностей в сфере охраны общественного порядка;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4 Применять физическую силу в случаях и порядке, предусмотренных федеральным законом от 02.04.2014 N 44-ФЗ "Об участии граждан в охране общественного порядка"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1.5. Осуществлять иные права, предусмотренные действующим законо -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Член ДНД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.Знать и соблюдать положения Конституции Российской Федерации, законов и иных нормативных правовых актов Российской Федерации и Краснодарского края в области охраны общественного порядк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2.  При объявлении сбора народной дружины прибывать к месту сбора в установленном порядк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3.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4. Принимать меры по предотвращению и пресечению правонарушени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5.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6.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7.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2.8. Народные дружинники выполняют возложенные на них обязанности в свободное от основной работы время на безвозмездной основе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Normal"/>
        <w:autoSpaceDE w:val="false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Гарантии правовой и социальной защиты народных дружинников и членов их сем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Народный дружинник при исполнении возложенных на него обязанностей по охране общественного порядка находится под защитой государства. Его законные требования о прекращении правонарушений обязательны для исполнения всеми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Никто не вправе вмешиваться в законные действия народного дружинника, кроме лиц, уполномоченных на это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оспрепятствование законной деятельности народного дружинника, неисполнение его законных требований, а равно насилие в отношении дружинника или угроза его применения, посягательство на его жизнь, здоровье, честь и достоинство в связи с исполнением им  обязанностей по охране общественного порядка влеч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Меры социальной защиты членов семей дружинников определены ст.12 закона Краснодарского края от 28.06.2007 N 1267-КЗ "Об участии граждан в охране общественного порядка в Краснодарском кра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6. Поощрения дружинников, активно участвующих в охране общественного поряд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За активное участие в охране общественного порядка дружинники могут поощрять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ъявления благодар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ручения благодарственного пись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аграждение Почетной грамо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граждение ценным подар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щрение дружинника осуществляется администрацией поселения, либо начальником  территориального органа внутренних дел по мотивированному ходатайству командира ДН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За особые заслуги при выполнении общественного долга и  проявленные при этом мужество и героизм дружинники могут  представляться к государственным наградам Российской Федерации и наградам края в соответствии с нормативными правовыми актами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Л.А. Сивкова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sz w:val="28"/>
      <w:szCs w:val="24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munitcipalmznie_obrazovaniya/" TargetMode="External"/><Relationship Id="rId3" Type="http://schemas.openxmlformats.org/officeDocument/2006/relationships/hyperlink" Target="https://login.consultant.ru/link/?rnd=798B9A93830AB6A610B30C351D5545A4&amp;req=doc&amp;base=RZR&amp;n=335680&amp;REFFIELD=134&amp;REFDST=100184&amp;REFDOC=286893&amp;REFBASE=RZR&amp;stat=refcode%3D16876%3Bindex%3D248&amp;date=25.11.2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пользователь</dc:creator>
  <dc:description/>
  <cp:keywords/>
  <dc:language>en-US</dc:language>
  <cp:lastModifiedBy>User</cp:lastModifiedBy>
  <cp:lastPrinted>2019-12-10T09:49:00Z</cp:lastPrinted>
  <dcterms:modified xsi:type="dcterms:W3CDTF">2019-12-10T06:49:00Z</dcterms:modified>
  <cp:revision>60</cp:revision>
  <dc:subject/>
  <dc:title>Российская Федерация</dc:title>
</cp:coreProperties>
</file>